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Visualizing Poetry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7670</wp:posOffset>
                </wp:positionV>
                <wp:extent cx="41148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2.1pt;width:323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Poem: 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Visualizing Poetry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7670</wp:posOffset>
                </wp:positionV>
                <wp:extent cx="4114800" cy="5143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2.1pt;width:323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Poem: 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45:00Z</dcterms:created>
  <dc:creator> </dc:creator>
  <dc:description/>
  <cp:keywords/>
  <dc:language>en-US</dc:language>
  <cp:lastModifiedBy> </cp:lastModifiedBy>
  <dcterms:modified xsi:type="dcterms:W3CDTF">2008-10-27T11:46:00Z</dcterms:modified>
  <cp:revision>1</cp:revision>
  <dc:subject/>
  <dc:title>Name _______________________</dc:title>
</cp:coreProperties>
</file>